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82" w:type="dxa"/>
        <w:jc w:val="left"/>
        <w:tblInd w:w="7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</w:tblGrid>
      <w:tr>
        <w:trPr>
          <w:trHeight w:val="846" w:hRule="atLeast"/>
        </w:trPr>
        <w:tc>
          <w:tcPr>
            <w:tcW w:w="2682" w:type="dxa"/>
            <w:tcBorders/>
          </w:tcPr>
          <w:p>
            <w:pPr>
              <w:pStyle w:val="Style61"/>
              <w:widowControl/>
              <w:spacing w:lineRule="exact" w:line="18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Style w:val="FontStyle46"/>
                <w:b w:val="false"/>
                <w:bCs w:val="false"/>
                <w:sz w:val="20"/>
                <w:szCs w:val="20"/>
              </w:rPr>
              <w:t xml:space="preserve">Додаток </w:t>
            </w:r>
            <w:r>
              <w:rPr>
                <w:rStyle w:val="FontStyle46"/>
                <w:b w:val="false"/>
                <w:bCs w:val="false"/>
                <w:sz w:val="20"/>
                <w:szCs w:val="20"/>
                <w:lang w:val="uk-UA"/>
              </w:rPr>
              <w:t>2</w:t>
            </w:r>
          </w:p>
          <w:p>
            <w:pPr>
              <w:pStyle w:val="Style61"/>
              <w:widowControl/>
              <w:spacing w:lineRule="exact" w:line="18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до рішення  селищної ради </w:t>
            </w:r>
          </w:p>
          <w:p>
            <w:pPr>
              <w:pStyle w:val="Style61"/>
              <w:widowControl/>
              <w:spacing w:lineRule="exact" w:line="182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ід __ _____ 2021 року № _</w:t>
            </w:r>
          </w:p>
          <w:p>
            <w:pPr>
              <w:pStyle w:val="Style19"/>
              <w:rPr>
                <w:rStyle w:val="FontStyle46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(____сесія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ІІІ скликання) </w:t>
            </w:r>
          </w:p>
        </w:tc>
      </w:tr>
    </w:tbl>
    <w:p>
      <w:pPr>
        <w:pStyle w:val="Style17"/>
        <w:rPr>
          <w:rStyle w:val="FontStyle46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Style18"/>
        <w:spacing w:before="12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водяться в дію з 01 січня 2022 рок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9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503"/>
        <w:gridCol w:w="1404"/>
        <w:gridCol w:w="5284"/>
      </w:tblGrid>
      <w:tr>
        <w:trPr>
          <w:trHeight w:val="118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60" w:leader="none"/>
          <w:tab w:val="center" w:pos="7285" w:leader="none"/>
        </w:tabs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 xml:space="preserve">20                     2015         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6323155100</w:t>
      </w:r>
      <w:r>
        <w:rPr>
          <w:rFonts w:cs="Times New Roman" w:ascii="Times New Roman" w:hAnsi="Times New Roman"/>
          <w:sz w:val="20"/>
          <w:szCs w:val="22"/>
          <w:lang w:val="ru-RU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Кегичівська селищна рада</w:t>
      </w:r>
    </w:p>
    <w:p>
      <w:pPr>
        <w:pStyle w:val="Normal"/>
        <w:widowControl w:val="false"/>
        <w:ind w:left="-142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2"/>
        <w:gridCol w:w="3289"/>
        <w:gridCol w:w="253"/>
        <w:gridCol w:w="3403"/>
        <w:gridCol w:w="1843"/>
      </w:tblGrid>
      <w:tr>
        <w:trPr>
          <w:trHeight w:val="635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ласифікація будівель та споруд²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³ за 1 кв.метр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відсотків розміру мінімальної заробітної плати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д²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юридичних 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фізичних осіб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1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10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10.1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 масової забудов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10.2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теджі та будинки одноквартирні підвищеної комфортност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10.3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садибного тип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10.4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ачні та садов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598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2                                                 Будинки з двома та більше квартирами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598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121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21.1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воквартирні масової забудов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21.2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теджі та будинки двоквартирні підвищеної комфортност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22.1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воквартирні масової забудов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22.2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теджі та будинки двоквартирні підвищеної комфортност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22.3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житлові готельного тип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598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13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30.1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30.2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30.3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30.4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30.5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30.6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>
          <w:trHeight w:val="54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30.9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колективного проживання інш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center" w:pos="7598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center" w:pos="7598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>121                                              Готелі, ресторани та подібні будівлі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  <w:tab w:val="center" w:pos="7598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11.1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11.2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отел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11.3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емпінг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11.4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нсіонат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11.5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сторани та бар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>1212                                        Інші будівлі для тимчасового проживанн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12.1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12.2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12.3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12.9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center" w:pos="7598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" w:leader="none"/>
                <w:tab w:val="center" w:pos="7598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20.1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,0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20.2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20.3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20.4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7600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3                                                                  Будівлі торговельні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30                                                                 Будівлі торговельні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7600" w:leader="none"/>
              </w:tabs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4                                                        Будівлі транспорту та засобів зв’язку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 - та телевізійного мовлення, телефонних станцій, телекомунікаційних центрів тощо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  <w:tab w:val="center" w:pos="7600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42                                                                                   Гаражі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6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       Будівлі для публічних виступів, закладів освітнього, медичного та оздоровчого призначення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600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                                                            Будівлі навчальних та дослідних закладів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593" w:leader="none"/>
              </w:tabs>
              <w:ind w:right="1026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4                                                         Будівлі лікарень та оздоровчих закладів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7600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>
          <w:trHeight w:val="52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5.3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окейні та льодові стадіони криті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71                   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7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72                                              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5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73                               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7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74                                                      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, які не визначені цим класифікатором і не вказані в таблиці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7"/>
        <w:spacing w:before="6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7"/>
        <w:spacing w:before="6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</w:t>
      </w:r>
    </w:p>
    <w:p>
      <w:pPr>
        <w:pStyle w:val="Style17"/>
        <w:spacing w:before="6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  <w:t xml:space="preserve">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7"/>
        <w:spacing w:before="6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17"/>
        <w:spacing w:before="6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5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 xml:space="preserve"> </w:t>
      </w:r>
    </w:p>
    <w:p>
      <w:pPr>
        <w:pStyle w:val="Style17"/>
        <w:spacing w:before="6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17"/>
        <w:spacing w:before="6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  <w:lang w:val="ru-RU" w:eastAsia="en-US"/>
        </w:rPr>
      </w:pPr>
      <w:r>
        <w:rPr>
          <w:rFonts w:cs="Times New Roman" w:ascii="Times New Roman" w:hAnsi="Times New Roman"/>
          <w:szCs w:val="26"/>
        </w:rPr>
        <w:t>Секретар селищної ради</w:t>
        <w:tab/>
        <w:tab/>
        <w:tab/>
        <w:tab/>
        <w:tab/>
        <w:tab/>
        <w:tab/>
        <w:t xml:space="preserve">        Віталій БУДНИК</w:t>
      </w:r>
    </w:p>
    <w:p>
      <w:pPr>
        <w:pStyle w:val="Style17"/>
        <w:spacing w:before="60" w:after="0"/>
        <w:jc w:val="both"/>
        <w:rPr>
          <w:rFonts w:ascii="Times New Roman" w:hAnsi="Times New Roman" w:cs="Times New Roman"/>
          <w:sz w:val="20"/>
          <w:szCs w:val="26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szCs w:val="26"/>
          <w:vertAlign w:val="superscript"/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Верхний колонтитул Знак"/>
    <w:qFormat/>
    <w:rPr>
      <w:rFonts w:ascii="Antiqua;Corbel" w:hAnsi="Antiqua;Corbel" w:eastAsia="Times New Roman" w:cs="Antiqua;Corbel"/>
      <w:sz w:val="26"/>
      <w:lang w:val="uk-UA"/>
    </w:rPr>
  </w:style>
  <w:style w:type="character" w:styleId="Style16">
    <w:name w:val="Нижний колонтитул Знак"/>
    <w:qFormat/>
    <w:rPr>
      <w:rFonts w:ascii="Antiqua;Corbel" w:hAnsi="Antiqua;Corbel" w:eastAsia="Times New Roman" w:cs="Antiqua;Corbe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Без интервала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51"/>
      <w:jc w:val="both"/>
    </w:pPr>
    <w:rPr>
      <w:rFonts w:ascii="Franklin Gothic Heavy" w:hAnsi="Franklin Gothic Heavy" w:cs="Franklin Gothic Heavy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56:00Z</dcterms:created>
  <dc:creator/>
  <dc:description/>
  <cp:keywords/>
  <dc:language>en-US</dc:language>
  <cp:lastModifiedBy>Пользователь Windows</cp:lastModifiedBy>
  <cp:lastPrinted>2021-04-21T08:58:00Z</cp:lastPrinted>
  <dcterms:modified xsi:type="dcterms:W3CDTF">2021-05-03T09:24:00Z</dcterms:modified>
  <cp:revision>64</cp:revision>
  <dc:subject/>
  <dc:title/>
</cp:coreProperties>
</file>